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cairo 1.1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Christoph Re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0 Steve Chap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Steve Chap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1 Steven Chap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6 Steve Chap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James Henstridge, Steven Chap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James Henstrid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PLv1.1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1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361</vt:lpwstr>
  </property>
</Properties>
</file>